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ена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Чебаркульского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от «__» _____ __   г. № 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ая программа Чебаркульского городского округ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Обеспечение доступным и комфортным жильем граждан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Чебаркульском городском округе» (далее программ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86"/>
        <w:gridCol w:w="6594"/>
      </w:tblGrid>
      <w:tr>
        <w:trPr>
          <w:trHeight w:val="66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муниципальной собственности администрации Чебаркульского городского округа 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Чебаркульского городского округ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цел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жилищных условий граждан, проживающих в Чебаркульском городском округе: государственная поддержка в решении жилищной проблемы молодых семей, признанных в установленном порядке нуждающимися в улучшении жилищных условий, проживающих в Чебаркульском городском округе; обеспечение жильем граждан, проживающих в домах, признанных непригодными для проживания на территории Чебаркульского городского округа и ликвидация  существующего аварийного жилищного фонда</w:t>
            </w:r>
          </w:p>
        </w:tc>
      </w:tr>
      <w:tr>
        <w:trPr>
          <w:trHeight w:val="134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задач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доступности жилья, за счет предоставления молодым семьям - участникам программы социальных выплат на приобретение жилого помещения  или создание объекта индивидуального жилищного стро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селение граждан из жилищного фонда, признанного не пригодным для проживания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: 2024 - 2026 годы</w:t>
            </w:r>
          </w:p>
        </w:tc>
      </w:tr>
      <w:tr>
        <w:trPr>
          <w:trHeight w:val="66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а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1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"</w:t>
            </w:r>
            <w:hyperlink w:anchor="Par534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азание молодым семья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сударственной поддержки для улучшения жилищных условий";</w:t>
            </w:r>
          </w:p>
          <w:p>
            <w:pPr>
              <w:pStyle w:val="Style20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1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дпрограмма «Мероприятия по переселению граждан из жилищного фонда, признанного непригодным для проживани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рограммы в 2024 - 2026 годах составляет 3 680 096,00 рублей, в том числе: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 – 298 198,62 рублей;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–1 130 401,38 рублей;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ых бюджетов –2 251 496 рублей;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0,00  рублей.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в 2024 году –2 280 096,00 рублей, в том числе: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 – 298 198,62 рублей;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– 1 130 401,38 рублей;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ых бюджетов – 851 496 рублей;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0,00  рублей.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в 2025 году –700 000,00  рублей, в том числе: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 – 0,00 рублей;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– 0,00 рублей;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ых бюджетов – 700 000 рублей;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0,00 рублей.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в 2026 году 700 000 рублей, в том числе: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 – 0,00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;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 - 0,00  рублей;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ых бюджетов –700 000 рублей;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0,00 рублей.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ероприятий муниципальной программы ежегодно уточняются при формировании бюджетов на очередно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2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(индикаторы)   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Наличие списка молодых семей-участников под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Количество молодых семей, улучшивших жилищные условия, в том числе с использованием заемн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оля проинвентаризированных жилых помещений жилищного фонда Чебаркульского городского округ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Наличие реестра жилищного фонда, признанного аварийным, по состоянию на конец года.</w:t>
            </w:r>
          </w:p>
        </w:tc>
      </w:tr>
      <w:tr>
        <w:trPr>
          <w:trHeight w:val="114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Наличие списка молодых семей-участников подпрограммы, 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Количество молодых семей, улучшивших жилищные условия, в том числе с использованием заемных средств, 5 семей на 2024-2026 г.г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оля проинвентаризированных жилых помещений жилищного фонда Чебаркульского городского округа, 100% к 2026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Наличие реестра жилищного фонда, признанного аварийным, по состоянию на конец года, 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I. СОДЕРЖАНИЕ ПРОБЛЕМЫ И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для граждан возможности улучшения жилищных условий является важным показателем повышения благосостояния населения Чебаркульского городского округа, предпосылкой социальной и экономической стабильности государства, поэтому решение жилищной проблемы является одним из приоритетов государственной политики в Российской Федерации, Челябинской области и Чебаркульском городском округе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2004 года начался новый этап государственной жилищной политики,  направленной на повышение доступности жилья для населения. Был принят пакет федеральных законов, в том числе Жилищный кодекс Российской Федерации  Градостроительный кодекс Российской Федерации, которые сформировали законодательную базу для проведения институциональных изменений в жилищной сфере. 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ые направления государственной жилищной политики нашли отражение в приоритетном национальном проекте «Доступное и комфортное жилье - гражданам Росс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задачами государственной политики в жилищной сфере являются создание необходимых условий для эффективной реализации гражданами возможностей по улучшению своих жилищных условий, а также оказание содействия в обеспечении жильем тех граждан, которые не могут этого сделать самостоятельно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разработана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 Федерации» (в редакции от 02.03.2021), постановлением Правительства Российской Федерации от 29.03.2019 № 158-П «Об областной адресной программе «Переселение в 2019-2023 годах граждан из аварийного жилищного фонда в городах и районах Челябинской области» (с изменениями на 28 декабря 2020 года) (в ред. Постановлений Правительства Челябинской области от 16.12.2019 № 549-П, от 27.02.2020 № 71-П от 28.12.2020 № 740-П), государственной программой Челябинской области «Обеспечение доступным и комфортным жильем граждан Российской Федерации в Челябинской области», утвержденной постановлением Правительства  Челябинской области от 21.12.2020 № 700-П (в редакции постановления Правительства Челябинской области от 12.09.2022 № 505-П)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Стратегией социально-экономического развития Челябинской области на период до 2035 года, утвержденной постановлением Законодательного Собрания Челябинской области от 31 января 2019 г.    № 1748, а также в целях реализации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. № 1710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реализации муниципальной  программы планируется отработать ряд мероприятий, способствующий увеличению количества граждан, способных самостоятельно улучшить свои жилищные услов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ериод с 2020 года по настоящее время, улучшили жилищные условия 15 молодых семей.  Однако уже сегодня количество молодых семей, нуждающихся в улучшении жилищных условий и изъявивших желание стать участниками подпрограммы, составляет 28 семей (по состоянию на 1 сентября 2023 года), интерес к подпрограмме с каждым годом растет. Таким образом, существующие механизмы реализации подпрограммы обеспечивают доступ к мерам государственной поддержки лишь небольшой части молодых семей, нуждающихся в улучшении жилищных услов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31"/>
      <w:bookmarkEnd w:id="0"/>
      <w:r>
        <w:rPr>
          <w:rFonts w:cs="Times New Roman" w:ascii="Times New Roman" w:hAnsi="Times New Roman"/>
          <w:sz w:val="26"/>
          <w:szCs w:val="26"/>
        </w:rPr>
        <w:t>На территории Чебаркульского городского округа жилищный фонд, признанный аварийным в период с 01.01.2023 г., составляет 1 000,01 кв.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аздел II. ОСНОВНЫЕ ЦЕЛИ И ЗАДАЧ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ю муниципальной программы является улучшение жилищных условий граждан, проживающих в Чебаркульском городском округе: государственная поддержка в решении жилищной проблемы молодых семей, признанных в установленном порядке нуждающимися в улучшении жилищных условий, проживающих в Чебаркульском городском округе; обеспечение жильем граждан, проживающих в домах, признанных непригодными для проживания на территории Чебаркульского городского округа и ликвидация  существующего аварийного жилищного фонд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определены основные задачи муниципальной      программ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доступности жилья, за счет предоставления молодым семьям - участникам программы социальных выплат на приобретение жилого помещения  или создание объекта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ереселения граждан из жилищного фонда, признанного не пригодным для прожи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Раздел III. СРОКИ И ЭТАПЫ РЕАЛИЗАЦИИ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рассчитана на период 2024 - 2026 годов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851" w:footer="72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всего периода реализации муниципальной  программы мероприятия будут направлены на решение обозначенных разделом I муниципальной  программы проблем в сфере жилищного строительства и задач, определенных разделом II муниципальной программы, необходимое для повышения доступности жилья и качества жилищного обеспечени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Раздел IV. СИСТЕМЫ МЕРОПРИЯТИЙ  И ПОКАЗАТЕЛ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00" w:type="pct"/>
        <w:jc w:val="left"/>
        <w:tblInd w:w="7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"/>
        <w:gridCol w:w="2316"/>
        <w:gridCol w:w="4080"/>
        <w:gridCol w:w="3653"/>
        <w:gridCol w:w="1541"/>
        <w:gridCol w:w="2459"/>
      </w:tblGrid>
      <w:tr>
        <w:trPr>
          <w:trHeight w:val="103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Задача муниципальной программы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оказатели (индикаторы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Срок реализаци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 (соисполнитель) мероприятия</w:t>
            </w:r>
          </w:p>
        </w:tc>
      </w:tr>
      <w:tr>
        <w:trPr>
          <w:trHeight w:val="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лучшение жилищных условий граждан, проживающих в Чебаркульском городском округе</w:t>
            </w:r>
          </w:p>
        </w:tc>
      </w:tr>
      <w:tr>
        <w:trPr>
          <w:trHeight w:val="163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доступности жилья, за счет предоставления молодым семьям - участникам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Организация учета молодых семей в качестве нуждающихся в жилых помещениях и участников </w:t>
            </w:r>
            <w:hyperlink w:anchor="Par5349">
              <w:r>
                <w:rPr>
                  <w:rStyle w:val="InternetLink"/>
                  <w:sz w:val="26"/>
                  <w:szCs w:val="26"/>
                </w:rPr>
                <w:t>программы</w:t>
              </w:r>
            </w:hyperlink>
            <w:r>
              <w:rPr>
                <w:sz w:val="26"/>
                <w:szCs w:val="26"/>
              </w:rPr>
              <w:t>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ичие списка молодых семей-участников программы, да/н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024-2026 год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правление муниципальной собственности </w:t>
            </w:r>
          </w:p>
        </w:tc>
      </w:tr>
      <w:tr>
        <w:trPr>
          <w:trHeight w:val="311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едоставление социальных выплат молодым семьям на приобретение жилого помещения или создание объекта индивидуального жилищного строительства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молодых семей, улучшивших жилищные условия, в том числе с использованием заемных средств, семей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024-2026 год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муниципальной собственности</w:t>
            </w:r>
          </w:p>
        </w:tc>
      </w:tr>
      <w:tr>
        <w:trPr>
          <w:trHeight w:val="311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еление граждан из жилищного фонда, признанного не пригодным для прожива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роведение ежегодной инвентаризации жилищного фонда Чебаркульского городского окру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инвентаризированных жилых помещений жилищного фонда Чебаркульского городского округа,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024-2026 год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муниципальной собственности</w:t>
            </w:r>
          </w:p>
        </w:tc>
      </w:tr>
      <w:tr>
        <w:trPr>
          <w:trHeight w:val="157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firstLine="137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дение реестра жилищного фонда, признанного аварийным, по состоянию на конец год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реестра жилищного фонда, признанного аварийным, по состоянию на конец года, да/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024-2026 год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муниципальной собствен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V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7"/>
        <w:gridCol w:w="1134"/>
        <w:gridCol w:w="1701"/>
        <w:gridCol w:w="2977"/>
        <w:gridCol w:w="1701"/>
        <w:gridCol w:w="142"/>
        <w:gridCol w:w="1275"/>
        <w:gridCol w:w="1418"/>
      </w:tblGrid>
      <w:tr>
        <w:trPr>
          <w:trHeight w:val="18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68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аименование программы, (подпрограммы), мероприяти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62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ConsPlusNormal1"/>
              <w:ind w:hanging="62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ConsPlusNormal1"/>
              <w:ind w:hanging="62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тветственный исполнитель (соисполнител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62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ConsPlusNormal1"/>
              <w:ind w:hanging="62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ConsPlusNormal1"/>
              <w:ind w:hanging="62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од</w:t>
            </w:r>
          </w:p>
          <w:p>
            <w:pPr>
              <w:pStyle w:val="ConsPlusNormal1"/>
              <w:ind w:hanging="6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</w:rPr>
              <w:t>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62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сточники ресурсного обеспечения</w:t>
            </w:r>
          </w:p>
          <w:p>
            <w:pPr>
              <w:pStyle w:val="ConsPlusNormal1"/>
              <w:ind w:hanging="62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ъем финансирования,</w:t>
            </w:r>
          </w:p>
          <w:p>
            <w:pPr>
              <w:pStyle w:val="ConsPlusNormal1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Calibri"/>
                <w:color w:val="000000"/>
                <w:sz w:val="26"/>
                <w:szCs w:val="26"/>
              </w:rPr>
              <w:t>рублей</w:t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9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дпрограмма: «Оказание молодым семьям государственной поддержки для улучшения жилищных условий»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учета молодых семей в качестве нуждающихся в жилых помещениях и участников </w:t>
            </w:r>
            <w:hyperlink w:anchor="Par534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ы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9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9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9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9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70" w:firstLine="851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редоставление социальных выплат молодым семьям на приобретение жилого помещения ил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оздание объекта индивидуального жилищного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 280 096,00</w:t>
            </w:r>
          </w:p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00 000,00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70" w:firstLine="851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4471004561</w:t>
            </w:r>
            <w:r>
              <w:rPr>
                <w:rFonts w:eastAsia="Calibri"/>
                <w:color w:val="000000"/>
                <w:sz w:val="26"/>
                <w:szCs w:val="26"/>
              </w:rPr>
              <w:t>00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L49703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 198,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70" w:firstLine="851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4471004561</w:t>
            </w:r>
            <w:r>
              <w:rPr>
                <w:rFonts w:eastAsia="Calibri"/>
                <w:color w:val="000000"/>
                <w:sz w:val="26"/>
                <w:szCs w:val="26"/>
              </w:rPr>
              <w:t>00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L49703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0 401,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70" w:firstLine="851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4471004561</w:t>
            </w:r>
            <w:r>
              <w:rPr>
                <w:rFonts w:eastAsia="Calibri"/>
                <w:color w:val="000000"/>
                <w:sz w:val="26"/>
                <w:szCs w:val="26"/>
              </w:rPr>
              <w:t>00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L49703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51 496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70 000,00</w:t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870" w:firstLine="851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Подпрограмма: «Мероприятия по переселению граждан из жилищного фонда, признанного непригодным для проживания»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ежегодной инвентаризации жилищного фонда Чебаркуль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9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9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9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 М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9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ение реестра жилищного фонда, признанного аварийным, по состоянию на конец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9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9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9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 М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79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,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1134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VI. ОРГАНИЗАЦИЯ УПРАВЛЕНИЯ И МЕХАНИЗ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2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ее управление программой и оперативный контроль за ее реализацией обеспечиваются ответственным исполнителем муниципальной программы Чебаркульского городского округа.</w:t>
      </w:r>
    </w:p>
    <w:p>
      <w:pPr>
        <w:pStyle w:val="Normal"/>
        <w:spacing w:lineRule="auto" w:line="240" w:before="0" w:after="0"/>
        <w:ind w:left="42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муниципальной программы даст возможность оказания финансовой помощи из средств областного бюджета местному бюджету на реализацию ее мероприятий на территории Чебаркульского городского округа.</w:t>
      </w:r>
    </w:p>
    <w:p>
      <w:pPr>
        <w:pStyle w:val="Normal"/>
        <w:spacing w:lineRule="auto" w:line="240" w:before="0" w:after="0"/>
        <w:ind w:left="42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о в Министерство строительства, инфраструктуры и Челябинской области (далее - Министерство) представляются заявки для участия в отборе муниципальных образований на участие в государственной программе. Средства федерального и областного бюджетов направляются в местный бюджет на основании договоров финансирования, заключаемых между Министерством и администрацией Чебаркульского городского округа. </w:t>
      </w:r>
    </w:p>
    <w:p>
      <w:pPr>
        <w:pStyle w:val="Normal"/>
        <w:autoSpaceDE w:val="false"/>
        <w:spacing w:lineRule="auto" w:line="240" w:before="0" w:after="0"/>
        <w:ind w:left="42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представляет в Экономический отдел администрации Чебаркульского городского округа годовую отчетность о реализации и оценке эффективности  муниципальной программы до 01 марта года, следующего за отчетным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1134" w:gutter="0" w:header="720" w:top="851" w:footer="72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left="42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в результате реализации мероприятий муниципальной программы к 2026 году будет сформирован эффективный рынок жилья, который в сочетании с эффективными и адекватными мерами государственной поддержки отдельных категорий граждан обеспечит комфортную среду проживания и жизнедеятельности для всех жителей Чебаркульского городского округа. Успешная реализация программы позволит к 2026 году уменьшить объем аварийного жилищного фонда и переселить граждан из многоквартирных домов, находящихся в аварийном состоянии, а также уменьшить объем жилищного фонда с высоким уровнем износ (более 70 процентов).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Раздел VII. ОЖИДАЕМЫЕ РЕЗУЛЬТАТЫ РЕАЛИЗАЦИИПРОГРАММЫ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09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0"/>
        <w:gridCol w:w="1418"/>
        <w:gridCol w:w="1559"/>
        <w:gridCol w:w="1843"/>
        <w:gridCol w:w="1951"/>
        <w:gridCol w:w="1876"/>
        <w:gridCol w:w="1668"/>
      </w:tblGrid>
      <w:tr>
        <w:trPr>
          <w:trHeight w:val="1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№</w:t>
            </w:r>
            <w:r>
              <w:rPr>
                <w:rFonts w:eastAsia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eastAsia="Calibri"/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Наименование показателя реализации мероприятий муниципальной программы (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азовое значение показателя</w:t>
            </w:r>
          </w:p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(на начало реализации муниципальной программы)</w:t>
            </w:r>
          </w:p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Calibri"/>
                <w:color w:val="000000"/>
                <w:sz w:val="25"/>
                <w:szCs w:val="25"/>
              </w:rPr>
              <w:t>Планируемое значение показателя на 2024 год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Calibri"/>
                <w:color w:val="000000"/>
                <w:sz w:val="25"/>
                <w:szCs w:val="25"/>
              </w:rPr>
              <w:t>Планируемое значение показателя на 2025 год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Calibri"/>
                <w:color w:val="000000"/>
                <w:sz w:val="25"/>
                <w:szCs w:val="25"/>
              </w:rPr>
              <w:t>Планируемое значение показателя на 2026 год</w:t>
            </w:r>
          </w:p>
        </w:tc>
      </w:tr>
      <w:tr>
        <w:trPr>
          <w:trHeight w:val="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/>
            </w:pPr>
            <w:r>
              <w:rPr>
                <w:rFonts w:eastAsia="Calibri"/>
                <w:color w:val="000000"/>
                <w:sz w:val="25"/>
                <w:szCs w:val="25"/>
              </w:rPr>
              <w:t>2022 г</w:t>
            </w:r>
          </w:p>
          <w:p>
            <w:pPr>
              <w:pStyle w:val="ConsPlusNormal1"/>
              <w:ind w:firstLine="34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(фа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eastAsia="Calibri"/>
                <w:color w:val="000000"/>
                <w:sz w:val="25"/>
                <w:szCs w:val="25"/>
              </w:rPr>
              <w:t>2023 г</w:t>
            </w:r>
          </w:p>
          <w:p>
            <w:pPr>
              <w:pStyle w:val="ConsPlusNormal1"/>
              <w:jc w:val="center"/>
              <w:rPr/>
            </w:pPr>
            <w:r>
              <w:rPr>
                <w:rFonts w:eastAsia="Calibri"/>
                <w:color w:val="000000"/>
                <w:sz w:val="25"/>
                <w:szCs w:val="25"/>
              </w:rPr>
              <w:t>(прогноз)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</w:r>
          </w:p>
        </w:tc>
      </w:tr>
      <w:tr>
        <w:trPr>
          <w:trHeight w:val="8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Наличие списка молодых семей-участников програ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да</w:t>
            </w:r>
          </w:p>
        </w:tc>
      </w:tr>
      <w:tr>
        <w:trPr>
          <w:trHeight w:val="8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молодых семей, улучшивших жилищные условия, в том числе с использованием заем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51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43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5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8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ля проинвентаризированных жилых помещений жилищного фонда Чебаркульского городского 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3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51%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67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83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15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00%</w:t>
            </w:r>
          </w:p>
        </w:tc>
      </w:tr>
      <w:tr>
        <w:trPr>
          <w:trHeight w:val="10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личие реестра жилищного фонда, признанного аварийным, по состоянию на конец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51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43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5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20" w:top="776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VIII. ФИНАНСОВО-ЭКОНОМИЧЕСКОЕ ОБОСНОВА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униципальной программы на 2024 - 2026 годы за счет средств всех источников принято на уровне объемов финансирования программы в 2024 году и будет ежегодно уточняться при подготовке проекта местного бюджета на очередной финансовый период в соответствии с предварительной оценкой расходов местного бюджета на реализацию программ Чебаркульского городского округа в 2024 - 2026 год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IX. ПЕРЕЧЕНЬ И КРАТКОЕ ОПИСАНИЕ ПОД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включает в себя следующие подпрограммы: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"</w:t>
      </w:r>
      <w:hyperlink w:anchor="Par53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казание молодым семья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енной поддержки для улучшения жилищных условий". Целью </w:t>
      </w:r>
      <w:hyperlink w:anchor="Par53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является государственная поддержка в решении жилищной проблемы молодых семей, признанных в установленном порядке нуждающимися в улучшении жилищных условий, проживающих в Чебаркульском городском округе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"</w:t>
      </w:r>
      <w:hyperlink w:anchor="Par4966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я по переселению гражда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 жилищного фонда, признанного непригодным для проживания". </w:t>
      </w:r>
      <w:hyperlink w:anchor="Par496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ализуется в целях обеспечения жильем граждан, проживающих в домах, признанных непригодными для проживания на территории Чебаркульскогр городского округа и ликвидация существующего ветхого и аварийного жилищного фонда.</w:t>
      </w:r>
    </w:p>
    <w:p>
      <w:pPr>
        <w:pStyle w:val="Normal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ПЕРЕЧЕНЬ И КРАТКОЕ ОПИСАНИЕ ПРОЕКТОВ</w:t>
      </w:r>
    </w:p>
    <w:p>
      <w:pPr>
        <w:pStyle w:val="Style21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          Реализация региональных и национальных проектов в рамках муниципальной программы «Обеспечение доступным и комфортным жильем граждан Российской Федерации в Чебаркульском городском округе» в 2024-2026 года не планируется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851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4:41:00Z</dcterms:created>
  <dc:creator>Родиков Д.C.</dc:creator>
  <dc:description/>
  <dc:language>en-US</dc:language>
  <cp:lastModifiedBy>Усманова А.М.</cp:lastModifiedBy>
  <cp:lastPrinted>2025-04-01T08:16:00Z</cp:lastPrinted>
  <dcterms:modified xsi:type="dcterms:W3CDTF">2025-04-17T04:41:00Z</dcterms:modified>
  <cp:revision>2</cp:revision>
  <dc:subject/>
  <dc:title/>
</cp:coreProperties>
</file>